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336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6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, 138/22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и 92/23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 и 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                    6. дец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 обезбеђење недостајућих средстава  за набавку електронске опреме (дигитална тонска миксета са пратећом опремом) Књажевско-српском театру Крагујевац, у износу од 4.000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 глава 6.1. – Установе културе – индиректан корисник (70881), програм 13 – (1201) Развој културе и информисања, програмска активност 0001 – Функционисање локалних установа културе, функција 820 – Услуге културе, апропријација број 92, економска класификација 512 – Машине и опрема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54/09, 73/10, 101/10, 101/11, 93/12, 62/13, 63/13-испр.,108/13, 142/14, 68/15 – др. закон, 103/15, 99/16, 113/17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5/18, 31/19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2/19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9/2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8/21, 118/21 – др.закон, 138/22 и 92/23), у вези члана 36. Одлуке о буџету града Крагујевца за 2024. годину („Службени лист града Крагујевца“, 13/24 и 37/24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,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1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 xml:space="preserve">, који, је 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1408/24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3.12.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 године, за</w:t>
      </w:r>
      <w:r>
        <w:rPr>
          <w:rFonts w:cs="Arial" w:ascii="Arial" w:hAnsi="Arial"/>
          <w:sz w:val="22"/>
          <w:szCs w:val="22"/>
          <w:lang w:val="sr-RS"/>
        </w:rPr>
        <w:t xml:space="preserve"> набавку електронске опреме (дигитална тонска миксета са пратећом опремом) Књажевско-српском театру Крагујевац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14:00Z</dcterms:created>
  <dc:creator>Slavica SDJ. Djindjic</dc:creator>
  <dc:description/>
  <cp:keywords/>
  <dc:language>en-US</dc:language>
  <cp:lastModifiedBy>hhhggrreeww</cp:lastModifiedBy>
  <cp:lastPrinted>2024-12-06T09:19:00Z</cp:lastPrinted>
  <dcterms:modified xsi:type="dcterms:W3CDTF">2024-12-06T14:07:00Z</dcterms:modified>
  <cp:revision>30</cp:revision>
  <dc:subject/>
  <dc:title/>
</cp:coreProperties>
</file>