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61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6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 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13/24 и 37/24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6. децембр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 допу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4. годи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6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 : Програм</w:t>
      </w:r>
      <w:r>
        <w:rPr>
          <w:rFonts w:cs="Arial" w:ascii="Arial" w:hAnsi="Arial"/>
          <w:sz w:val="22"/>
          <w:szCs w:val="22"/>
          <w:lang w:val="sr-CS"/>
        </w:rPr>
        <w:t>, иза броја „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“ додаје се везник „и“ и број „37/24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глављу I Програма, у тачки 1. бришу се речи: „и трошкове ревизије пројеката у култури – Градови у фокусу;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ограма тачка 2. се брише, а тачке 3. и 4. постају тачке 2. и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,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37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а је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>а и допуна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7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0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>3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64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23 – Услуге по уговору - 5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>.0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0 динара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-Обљављивање огласа за јавни конкурс за суфинансирање програма и пројеката у области културе у једном штампаном медију, накнаде за рад члановима Комисије за избор пројеката, програма и манифестација у области културе које се финансирају или суфинансирају из буџета града Крагујевац у 2024 години </w:t>
      </w:r>
      <w:r>
        <w:rPr>
          <w:rFonts w:cs="Arial" w:ascii="Arial" w:hAnsi="Arial"/>
          <w:strike/>
          <w:sz w:val="22"/>
          <w:szCs w:val="22"/>
          <w:lang w:val="sr-RS"/>
        </w:rPr>
        <w:t>и трошкове ревизије пројеката у култури – Градови у фокусу;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. Апропријација број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338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, Економска класификација 4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25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 Текуће поправке и одржавање – 1.000.000 динара за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sr-RS"/>
        </w:rPr>
        <w:t>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65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</w:t>
      </w:r>
      <w:r>
        <w:rPr>
          <w:rFonts w:cs="Arial" w:ascii="Arial" w:hAnsi="Arial"/>
          <w:b/>
          <w:bCs/>
          <w:sz w:val="22"/>
          <w:szCs w:val="22"/>
          <w:lang w:val="sr-RS"/>
        </w:rPr>
        <w:t>7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кнаде за социјалну заштиту из буџета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>500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приноси за пензијско и инвалидско осигурање и доприноси за здравствено осигурање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 Апропријација број 386, Економска класификација 481 - д</w:t>
      </w:r>
      <w:r>
        <w:rPr>
          <w:rFonts w:cs="Arial" w:ascii="Arial" w:hAnsi="Arial"/>
          <w:b/>
          <w:sz w:val="22"/>
          <w:szCs w:val="22"/>
          <w:lang w:val="ru-RU"/>
        </w:rPr>
        <w:t>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– 42.500,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инар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 по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конкурса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4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“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ru-RU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ab/>
        <w:tab/>
        <w:t xml:space="preserve">    Дејан Ружић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42:00Z</dcterms:created>
  <dc:creator>Aleksandra Samardzic</dc:creator>
  <dc:description/>
  <cp:keywords/>
  <dc:language>en-US</dc:language>
  <cp:lastModifiedBy>hhhggrreeww</cp:lastModifiedBy>
  <dcterms:modified xsi:type="dcterms:W3CDTF">2024-12-06T13:47:00Z</dcterms:modified>
  <cp:revision>32</cp:revision>
  <dc:subject/>
  <dc:title/>
</cp:coreProperties>
</file>