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  <w:lang w:val="sr-RS"/>
        </w:rPr>
      </w:pPr>
      <w:r>
        <w:rPr>
          <w:rFonts w:cs="Arial" w:ascii="Arial" w:hAnsi="Arial"/>
          <w:bCs/>
          <w:color w:val="FFFFFF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37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6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29/24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 xml:space="preserve">децембр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Heading"/>
        <w:rPr>
          <w:rFonts w:ascii="Arial" w:hAnsi="Arial" w:cs="Arial"/>
          <w:bCs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 w:val="false"/>
          <w:sz w:val="22"/>
          <w:szCs w:val="22"/>
          <w:lang w:val="sr-RS"/>
        </w:rPr>
        <w:t>за суфинансирање пројекта</w:t>
      </w:r>
    </w:p>
    <w:p>
      <w:pPr>
        <w:pStyle w:val="Heading"/>
        <w:rPr>
          <w:lang w:val="sr-RS"/>
        </w:rPr>
      </w:pPr>
      <w:r>
        <w:rPr>
          <w:rFonts w:eastAsia="Arial" w:cs="Arial" w:ascii="Arial" w:hAnsi="Arial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sr-RS"/>
        </w:rPr>
        <w:t>„</w:t>
      </w:r>
      <w:r>
        <w:rPr>
          <w:rFonts w:cs="Arial" w:ascii="Arial" w:hAnsi="Arial"/>
          <w:bCs w:val="false"/>
          <w:sz w:val="22"/>
          <w:szCs w:val="22"/>
          <w:lang w:val="sr-RS"/>
        </w:rPr>
        <w:t xml:space="preserve">Адаптација и санација зграде дома културе у Церовцу“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Град Крагујевац ј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сагласан д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суфинансира  пројекат „Адаптација и санација зграде дома културе у Церовцу“, у сарадњи са Министарством за бригу о селу, који је одобрен граду Крагујевцу . 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редства за суфинансирање пројекта „Адаптација и санација зграде дома културе у Церовцу“ који је одобрен граду Крагујевцу,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од стране Министарства за бригу о селу,  у износу од 1.445.102,40 динара са ПДВ-ом,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ланирана су Финансијским планом Градске управе за развој  и инвестиције и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Одлуком о буџету града Крагујевца за 2025. годину („Службени лист града Крагујевца“, број 37/24) на Разделу 8-Градска управа за развој и инвестиције, Програм 3-локални економски развој, ПА 0001-унапређење привредног и инвестиционог амбијента, функција 620-развој заједнице, извор 01, економска класификација 511-Зграде и грађевински објекти, апропријација број 269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,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 пројекту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члан Градског већа за равномерни и одрживи развој села и града, др Снежана Живановић Катић, по овлашћењу Градоначелника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равни основ за доношење Закључка о давању сагласности</w:t>
      </w:r>
      <w:r>
        <w:rPr>
          <w:rFonts w:cs="Arial" w:ascii="Arial" w:hAnsi="Arial"/>
          <w:b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за суфинансирање пројекта „Адаптација и санација зграде дома културе у Церовцу“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  <w:lang w:val="ru-RU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ru-RU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  <w:lang w:val="ru-RU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9/24 – пречишћен текст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13/24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ru-RU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Министарство за бригу о селу је дана 28. октобра 2024. године расписало Јавни конкурс  за доделу бесповратних средстава за опремање и уређење сеоских домова у селима на територији Републике Србије за 2024. годину. Граду Крагујевцу су након поднешене пријаве одобрена средства за суфинансира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пројекта „Адаптација и санација зграде дома културе у Церовцу“. Средства  за реализацију пројекта „Адаптација и санација зграде дома културе у Церовцу“ у износу од 8.126.583,60 динара са ПДВ обезбеђуј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Министарство за бригу о селу а Град Крагујевац обезбеђује износ од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1.445.102,40 динара са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ПДВ-ом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 w:val="false"/>
          <w:color w:val="000000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давање сагласности з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суфинансирање пројекта „Адаптација и санација зграде дома културе у Церовцу“ који је одобрен граду Крагујевцу у сарадњи са Министарством за бригу о селу. 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редства за суфинансирање пројекта „Адаптација и санација зграде дома културе у Церовцу“ који је одобрен граду Крагујевц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од стране Министарства за бригу о селу  у износу од 1.445.102,40 динара са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ПДВ-ом,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ланирана су Финансијским планом Градске управе за развој  и инвестиције и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Одлуком о буџету града Крагујевца за 2025. годину („Службени лист града Крагујевца“, број 37/24) на Разделу 8-Градска управа за развој и инвестиције, Програм 3-локални економски развој, ПА 0001-унапређење привредног и инвестиционог амбијента, функција 620-развој заједнице, извор 01, економска класификација 511-Зграде и грађевински објекти, апропријација број 269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овог закључка је  утврђено да 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 Крагујевац сагласан д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суфинансира  пројекат „Адаптација и санација зграде дома културе у Церовцу“ у сарадњи са Министарством за бригу о селу, који је одобрен граду Крагујевцу 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су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суфинансирање  пројекта „Адаптација и санација зграде дома културе у Церовцу“ који је одобрен град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стране Министарства за бригу о селу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Финансијским планом Градске управе за развој  и инвестиције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5. годину („Службени лист града Крагујевца“, број 37/24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  <w:lang w:val="sr-RS"/>
        </w:rPr>
        <w:t>Угово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 пројекту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равномерни и одрживи развој села и града, др Снежана Живановић Катић, по овлашћењу Градоначелника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 xml:space="preserve">    </w:t>
        <w:tab/>
        <w:tab/>
        <w:tab/>
        <w:tab/>
        <w:tab/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52:00Z</dcterms:created>
  <dc:creator>PC1</dc:creator>
  <dc:description/>
  <cp:keywords/>
  <dc:language>en-US</dc:language>
  <cp:lastModifiedBy>hhhggrreeww</cp:lastModifiedBy>
  <cp:lastPrinted>2024-12-05T11:06:00Z</cp:lastPrinted>
  <dcterms:modified xsi:type="dcterms:W3CDTF">2024-12-06T13:31:00Z</dcterms:modified>
  <cp:revision>43</cp:revision>
  <dc:subject/>
  <dc:title>ГРАД КРАГУЈЕВАЦ</dc:title>
</cp:coreProperties>
</file>