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5492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23-251/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 6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број: 01-3003 од 6. децембра 2023. 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                 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 програма коришћења субвенциј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1-3210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3211 донела на седници одржаној 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, на седници одржаној 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4. године, Одлуком број 01-3211 донела је Програм о изменама Посебног програма коришћења субвенција из буџета града Крагујевца Спортског привредног друштва ''Раднички'' д.о.о. Крагујевац за 2024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. Програмо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 увећање средстава субвенције у износу од 24.000.000,00 динара, тако да након увећања износе 305.200.000,00 динара, као и реалокација неутрошених средстава из месеца октобра и новемб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Спортског привредног друштва ''Раднички'' д.о.о.  Крагујевац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2-29T12:58:00Z</cp:lastPrinted>
  <dcterms:modified xsi:type="dcterms:W3CDTF">2024-12-06T13:36:00Z</dcterms:modified>
  <cp:revision>435</cp:revision>
  <dc:subject/>
  <dc:title/>
</cp:coreProperties>
</file>